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>OCZYSZCZALNI ŚCIEKÓW W SZTUMIE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63"/>
        <w:gridCol w:w="362"/>
        <w:gridCol w:w="65"/>
        <w:gridCol w:w="1371"/>
        <w:gridCol w:w="330"/>
        <w:gridCol w:w="1833"/>
        <w:gridCol w:w="293"/>
        <w:gridCol w:w="873"/>
        <w:gridCol w:w="2657"/>
      </w:tblGrid>
      <w:tr>
        <w:trPr>
          <w:trHeight w:val="234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12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A20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735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T300A, T300B</w:t>
            </w:r>
          </w:p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Y055_WYK_T016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7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 xml:space="preserve">Reaktor biologiczny  </w:t>
            </w:r>
          </w:p>
        </w:tc>
      </w:tr>
      <w:tr>
        <w:trPr>
          <w:trHeight w:val="301" w:hRule="atLeast"/>
          <w:cantSplit w:val="true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73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aktor biologiczny  – 2szt. (zwierciadlane odbicie względem osi pomiędzy reaktorami)</w:t>
            </w:r>
          </w:p>
          <w:p>
            <w:pPr>
              <w:pStyle w:val="Normal"/>
              <w:ind w:left="-11" w:hanging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Reaktor wykonany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Zbiornik zewnętrzny: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 złożony wykonany z materiału bazowego w postaci stali dwustronnie ocynkowanej ogniowo oraz powłoki ze stali nierdzewnej nie gorszej niż AISI316 (1.4401) od strony stykającej się z medium. Poszczególne sekcje łączone poprzez zagniatanie, bez spoinowo w systemie podwójnego szwu zapewniającego pełną szczelność. Szwy wykonywane maszynowo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: zbiornik wykonany w całości z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stali minimum AISI316 (1.4401)  o sekcjach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łączonych poprzez spawanie lub skręcani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na śruby ze stali minimum AISI316 (1.4401)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Zbiornik wewnętrzny: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: zbiornik wykonany w całości z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stali minimum AISI316 (1.4401)  o sekcjach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łączonych poprzez spawanie lub skręcani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na śruby ze stali minimum AISI316 (1.4401)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Przegrody łączące zbiornik zewnętrzny ze zbiornikiem wewnętrznym: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: przegrody ze stali minimum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AISI316 (1.4401)  o sekcjach  łączonych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oprzez spawanie lub skręcani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na śruby ze stali minimum AISI316 (1.4401)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Parametry reaktora: 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Zbiornik otwarty – bez zadaszenia,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Średnica zewnętrznego zbiornika 24,86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Średnica wewnętrznego zbiornika 12,86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ysokość zbiorników 5,8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Wysokość części stożkowej dolnej 0 m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(dno płaskie),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Fundament dostosowany do mocowania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zczelnego zbiornika wg wytycznych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roducenta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ziom ścieków 5,00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KN 303 1620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KDN 302 650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KDF 301 158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Wyposażenie zbiornika (dla 1 szt.):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róciec dopływ do KDF obustronny DN35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róciec KDF-KDN obustronny DN40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róciec KDN-KN obustronny DN50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2x Króćce KN do komory MBR obustronny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N35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2x króćce KN-KDN obustronny DN400,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róciec dopływ do KN obustronny DN500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1 kpl. – elementy do mocowania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urociągów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 szt. podest obsługowy– stal AISI 304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kraty rusztowe i barierki wykonane z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tworzywa sztucznego (kompozytów).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 szt. drabina z pałąkiem – stal AISI 304.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2 szt. przegrody pomiędzy zbiornikie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wewnętrznym i zewnętrznym (5,8 m)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Ocieplenie - dostawa i montaż izolacji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Ściany zewnętrznej zbiornika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zewnętrznego wraz z montażem obróbek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blacharskich. Warstwa izolacyjna wełny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ineralnej wynosi 150mm. Część walcowa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ewnętrzna zbiornika obudowana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blachą trapezową, powlekaną w kolorze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AL 9006.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  <w:tc>
          <w:tcPr>
            <w:tcW w:w="35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rebuchet MS" w:ascii="Trebuchet MS" w:hAnsi="Trebuchet MS"/>
        <w:i/>
        <w:sz w:val="16"/>
        <w:szCs w:val="16"/>
        <w:lang w:val="pl-PL"/>
      </w:rPr>
      <w:t>Wniosek o zatwierdzenie Materiałów i Urządzeń nr Y055_WM_XX</w:t>
    </w:r>
    <w:r>
      <w:rPr>
        <w:rFonts w:cs="Times New Roman" w:ascii="Times New Roman" w:hAnsi="Times New Roman"/>
        <w:i/>
        <w:sz w:val="16"/>
        <w:szCs w:val="16"/>
        <w:lang w:val="pl-PL"/>
      </w:rPr>
      <w:tab/>
      <w:tab/>
    </w:r>
    <w:r>
      <w:rPr>
        <w:rFonts w:cs="Trebuchet MS" w:ascii="Trebuchet MS" w:hAnsi="Trebuchet MS"/>
        <w:i/>
        <w:sz w:val="16"/>
        <w:szCs w:val="16"/>
        <w:lang w:val="pl-PL"/>
      </w:rPr>
      <w:t xml:space="preserve">Strona 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3</w:t>
    </w:r>
    <w:r>
      <w:rPr>
        <w:rFonts w:cs="Trebuchet MS" w:ascii="Trebuchet MS" w:hAnsi="Trebuchet MS"/>
      </w:rPr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xtmitEinzugChar">
    <w:name w:val="Text mit Einzug Char"/>
    <w:qFormat/>
    <w:rPr>
      <w:rFonts w:ascii="Arial" w:hAnsi="Arial" w:cs="Arial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mitEinzug">
    <w:name w:val="Text mit Einzug"/>
    <w:qFormat/>
    <w:pPr>
      <w:widowControl/>
      <w:tabs>
        <w:tab w:val="clear" w:pos="284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55:00Z</dcterms:created>
  <dc:creator/>
  <dc:description/>
  <cp:keywords/>
  <dc:language>en-US</dc:language>
  <cp:lastModifiedBy/>
  <dcterms:modified xsi:type="dcterms:W3CDTF">2025-01-30T13:55:00Z</dcterms:modified>
  <cp:revision>1</cp:revision>
  <dc:subject/>
  <dc:title/>
</cp:coreProperties>
</file>